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294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096135</wp:posOffset>
            </wp:positionV>
            <wp:extent cx="2867025" cy="288607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1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7:00Z</dcterms:created>
  <dc:creator>MartiskoG</dc:creator>
  <dc:description/>
  <dc:language>en-US</dc:language>
  <cp:lastModifiedBy>MartiskoG</cp:lastModifiedBy>
  <dcterms:modified xsi:type="dcterms:W3CDTF">2005-07-04T13:09:00Z</dcterms:modified>
  <cp:revision>3</cp:revision>
  <dc:subject/>
  <dc:title> </dc:title>
</cp:coreProperties>
</file>